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</w:rPr>
        <w:t>Metro Police V1.6</w:t>
        <w:br/>
      </w:r>
      <w:r>
        <w:rPr>
          <w:rFonts w:ascii="Times New Roman" w:hAnsi="Times New Roman"/>
        </w:rPr>
        <w:t>Die neue Version besitzt noch einige neue Funktionen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</w:rPr>
        <w:t>Speichern/Laden:</w:t>
        <w:br/>
      </w:r>
      <w:r>
        <w:rPr>
          <w:rFonts w:ascii="Times New Roman" w:hAnsi="Times New Roman"/>
        </w:rPr>
        <w:t xml:space="preserve">Die Spielstände können jetzt mit einem eigenen Namen abgelegt werden. Zusätzlich kann man jetzt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schon mit einem Doppelklick einen Spielstand laden oder speichern. Der Vorgang geht also zügiger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</w:rPr>
        <w:t>Aufzüge:</w:t>
        <w:br/>
      </w:r>
      <w:r>
        <w:rPr>
          <w:rFonts w:ascii="Times New Roman" w:hAnsi="Times New Roman"/>
        </w:rPr>
        <w:t xml:space="preserve">Die Aufzüge werden nun automatisch gerufen. Man braucht sich einfach nur vor einen Aufzugsschacht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zu stellen und der Aufzug wird schnellstmöglich zu Ihrer Position fahren. Ist man im Aufzug, kann man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sogar mit der Taste ENTER den Aufzug eher starten lassen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</w:rPr>
        <w:t>Autosteuerung:</w:t>
        <w:br/>
      </w:r>
      <w:r>
        <w:rPr>
          <w:rFonts w:ascii="Times New Roman" w:hAnsi="Times New Roman"/>
        </w:rPr>
        <w:t xml:space="preserve">Bei der Benutzung der Fahrzeuge sind noch einige Erneuerungen vorgenommen worden. Es wurde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das Fahrverhalten bei der Betätigung der Handbremse (Space-Taste) verbessert. Der Wagen schleudert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jetzt viel mehr, wodurch Richtungswechsel nun erheblich mehr Spaß machen. Beachten Sie auch die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qualmenden Reifen. Die Fahrt mit dem LKW ist jetzt überschaubarer geworden; die Kamera wurde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ein wenig nach oben versetzt. Das Wegklicken von Dialogboxen ist nun auch ohne Schwierigkeiten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möglich wenn man direkt neben einem Wagen steht. Bislang konnte es passieren, daß man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unbeabsichtigterweise in den Wagen einstieg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</w:rPr>
        <w:t>Taskwechsel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Durch einen Vorgang in Windows konnte die unbeabsichtigte Betätigung der Windows-Tasten 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zum Wechsel auf den Desktop führen. Das geschieht nun nicht mehr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</w:rPr>
        <w:t>Die Leitern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Die Benutzung der Leitern wurde verbessert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</w:rPr>
        <w:t>Neue 3D Chip Unterstützung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>Mit folgenden 3D Chips gib es jetzt keine Komplikationen mehr: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Riva 128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Riva TNT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Trident Image3D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- Matrox G200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0</Characters>
  <CharactersWithSpaces>1281</CharactersWithSpaces>
  <Company>Virtual X-cite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6:16:00Z</dcterms:created>
  <dc:creator>Horst Siriski</dc:creator>
  <dc:description/>
  <dc:language>en-US</dc:language>
  <cp:lastModifiedBy/>
  <dcterms:modified xsi:type="dcterms:W3CDTF">1999-04-07T1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fan Piasecki</vt:lpwstr>
  </property>
</Properties>
</file>